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>СОВЕТ ДЕПУТАТОВ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>НОВОРЕШЕТОВ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>КОЧКОВСК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>НОВОСИБИРСКОЙ ОБЛАСТИ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(шестого созыва)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ШЕ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третьей сессии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.11.2020                                                                       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оложении о мандатной комиссии  Совета депутатов</w:t>
      </w:r>
    </w:p>
    <w:p>
      <w:pPr>
        <w:pStyle w:val="Normal"/>
        <w:jc w:val="center"/>
        <w:rPr/>
      </w:pPr>
      <w:r>
        <w:rPr>
          <w:sz w:val="28"/>
        </w:rPr>
        <w:t>Новорешетовского сельсовета Кочковского района Новосибир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соответствии с пунктом 4 статьи 9 Регламента Совета депутатов Новорешетовского сельсовета  Кочковского района Новосибирской области, принятым решением Совета депутатов Кочковского района Новосибирской области от 24.09. 2020 № 5, Совет депутатов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РЕШИЛ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Положение о мандатной комиссии Совета депутатов </w:t>
      </w:r>
      <w:r>
        <w:rPr>
          <w:sz w:val="28"/>
        </w:rPr>
        <w:t xml:space="preserve">Новорешетовского сельсовета </w:t>
      </w:r>
      <w:r>
        <w:rPr>
          <w:sz w:val="28"/>
          <w:szCs w:val="28"/>
        </w:rPr>
        <w:t>Кочковского района Новосибирской области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ризнать утратившим силу решение Совета депутатов </w:t>
      </w:r>
      <w:r>
        <w:rPr>
          <w:sz w:val="28"/>
        </w:rPr>
        <w:t xml:space="preserve">Новорешетовского сельсовета </w:t>
      </w:r>
      <w:r>
        <w:rPr>
          <w:sz w:val="28"/>
          <w:szCs w:val="28"/>
        </w:rPr>
        <w:t xml:space="preserve">Кочковского района от 04.12.2015 № 8 «О </w:t>
      </w:r>
      <w:r>
        <w:rPr>
          <w:sz w:val="28"/>
        </w:rPr>
        <w:t>Положении о мандатной комиссии  Совета депутатов Новорешетовского сельсовета Кочковского района Новосибирской области</w:t>
      </w:r>
      <w:r>
        <w:rPr>
          <w:sz w:val="28"/>
          <w:szCs w:val="28"/>
        </w:rPr>
        <w:t>».</w:t>
      </w:r>
    </w:p>
    <w:p>
      <w:pPr>
        <w:pStyle w:val="2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решение вступает в силу со дня его принятия.</w:t>
      </w:r>
    </w:p>
    <w:p>
      <w:pPr>
        <w:pStyle w:val="2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Новорешетовского сельсовета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Кочковского района Новосибирской области                             И.Г. Кулагина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решетовского сельсовета Кочковского района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 области                                                     М.А. Александ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к решению Совета депутатов </w:t>
      </w:r>
    </w:p>
    <w:p>
      <w:pPr>
        <w:pStyle w:val="Heading"/>
        <w:jc w:val="right"/>
        <w:rPr/>
      </w:pPr>
      <w:r>
        <w:rPr>
          <w:b w:val="false"/>
        </w:rPr>
        <w:t>Новорешетовского сельсовета</w:t>
      </w:r>
      <w:r>
        <w:rPr/>
        <w:t xml:space="preserve"> 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очковского  район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Новосибирской области 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от 27.11. 2020 №6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ПОЛОЖЕНИЕ</w:t>
      </w:r>
      <w:r>
        <w:rPr>
          <w:b w:val="false"/>
          <w:bCs w:val="false"/>
        </w:rPr>
        <w:t xml:space="preserve"> </w:t>
      </w:r>
    </w:p>
    <w:p>
      <w:pPr>
        <w:pStyle w:val="TextBody"/>
        <w:rPr/>
      </w:pPr>
      <w:r>
        <w:rPr/>
        <w:t>о мандатной комиссии Совета депутатов Новорешетовского сельсовета Кочков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ВОВАЯ ОСНОВА ДЕЯТЕЛЬНОСТИ КОМИССИИ</w:t>
      </w:r>
    </w:p>
    <w:p>
      <w:pPr>
        <w:pStyle w:val="Normal"/>
        <w:jc w:val="both"/>
        <w:rPr/>
      </w:pPr>
      <w:r>
        <w:rPr>
          <w:sz w:val="28"/>
        </w:rPr>
        <w:t>1.1. Мандатная комиссия Совета депутатов Новорешетовского сельсовета Кочковского района Новосибирской области (далее – комиссия) образуется по решению Совета депутатов Новорешетовского сельсовета Кочковского района Новосибирской области (далее – Совет депутатов) в соответствии с Регламентом Совета депутатов Новорешетовского сельсовета Кочковского района Новосибирской области (далее – Регламент Совета депутатов).</w:t>
      </w:r>
    </w:p>
    <w:p>
      <w:pPr>
        <w:pStyle w:val="Normal"/>
        <w:jc w:val="both"/>
        <w:rPr/>
      </w:pPr>
      <w:r>
        <w:rPr>
          <w:sz w:val="28"/>
        </w:rPr>
        <w:t>1.2. В своей работе руководствуется Конституцией Российской Федерации, федеральным законодательством, Уставами Новосибирской области и Новорешетовского сельсовета  Кочковского района Новосибирской области, законами и иными нормативными правовыми актами Новосибирской области, нормативными правовыми актами Новорешетовского сельсовета Кочковского района Новосибирской области (далее – Новорешетовский сельсовет), Регламентом Совета депутатов и настоящим Положени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СНОВНЫЕ НАПРАВЛЕНИЯ ДЕЯТЕЛЬНОСТИ КОМИССИИ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Основными направлениями деятельности комиссии являются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1) рассмотрение материалов территориальной избирательной комиссии Кочковского района об избрании депутатов Совета депутатов, внесение на рассмотрение Совета депутатов проектов решений о подтверждении полномочий вновь избранного Совета депутатов;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2) осуществление регистрации депутатских объединений (фракций, депутатских групп);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3) по заявлению депутата Совета депутатов рассмотрение  и подготовка  для решения Советом депутатов вопроса о сложении депутатом своих полномочий;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4) по заявлению депутата Совета депутатов, депутатского объединения либо по поручению Совета депутатов рассмотрение материалов о соблюдении депутатами этических норм;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5) по заявлению депутата Совета депутатов рассмотрение вопросов о нарушении прав депутата при осуществлении им депутатской деятельности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) содействие исполнению законодательства Российской Федерации и Новосибирской области по вопросам своей компетен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) осуществление контроля за исполнением решений, принятых Советом депутатов по направлениям деятельности комиссии,  обеспечением гарантий депутатской деятельности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ЛНОМОЧИЯ КОМИССИИ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3.1.</w:t>
      </w:r>
      <w:r>
        <w:rPr>
          <w:b/>
          <w:bCs/>
          <w:sz w:val="28"/>
        </w:rPr>
        <w:t xml:space="preserve"> </w:t>
      </w:r>
      <w:r>
        <w:rPr>
          <w:sz w:val="28"/>
        </w:rPr>
        <w:t>Комиссия для осуществления поставленных задач вправе 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</w:rPr>
      </w:pPr>
      <w:r>
        <w:rPr>
          <w:sz w:val="28"/>
        </w:rPr>
        <w:t xml:space="preserve">- готовить и вносить на обсуждение Совета депутатов проекты решений Совета депутатов по вопросам компетенции комиссии;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</w:rPr>
      </w:pPr>
      <w:r>
        <w:rPr>
          <w:sz w:val="28"/>
        </w:rPr>
        <w:t>- предлагать вопросы для внесения в повестку дня сессии;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</w:rPr>
      </w:pPr>
      <w:r>
        <w:rPr>
          <w:sz w:val="28"/>
        </w:rPr>
        <w:t>- вносить предложения 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</w:rPr>
      </w:pPr>
      <w:r>
        <w:rPr>
          <w:sz w:val="28"/>
        </w:rPr>
        <w:t>по проектам решений Совета депутат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организации и проведению депутатских и публичных слушаний, «круглых столов» и иных мероприятий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заслушивании на сессии отчётов и информации любого органа или должностного лица по выполнению решений Совета депутат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осуществлению Советом депутатов контрольных функц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существлять с другими комиссиями Совета депутатов совместную проработку проектов нормативных правовых акт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запрашивать и получать необходимые информационные, аналитические и другие материалы от органов местного самоуправления и организаций любых организационно-правовых форм Кочковского райо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рассматривать письма, заявления, предложения и обращения, поступившие в комиссию; </w:t>
      </w:r>
    </w:p>
    <w:p>
      <w:pPr>
        <w:pStyle w:val="Normal"/>
        <w:jc w:val="both"/>
        <w:rPr/>
      </w:pPr>
      <w:r>
        <w:rPr>
          <w:sz w:val="28"/>
        </w:rPr>
        <w:t>- приглашать к участию в заседании комиссии должностных лиц администрации Новорешетовского сельсовета Кочковского района (далее – администрация), руководителей учреждений, предприятий и организаций всех форм собствен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решать вопросы организации своей деяте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2. Комиссия осуществляет контроль за выполнением решений Совета депутатов по вопросам своей компетен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3. Комиссия вправе информировать общественность о деятельности комиссии через средства массовой информации.</w:t>
      </w:r>
    </w:p>
    <w:p>
      <w:pPr>
        <w:pStyle w:val="Normal"/>
        <w:jc w:val="both"/>
        <w:rPr/>
      </w:pPr>
      <w:r>
        <w:rPr>
          <w:sz w:val="28"/>
        </w:rPr>
        <w:t>3.4. Комиссия вправе осуществлять иные полномочия, установленные законодательством и иными нормативными правовыми актами Новорешетовского сельсовета Кочковского района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. ПОРЯДОК РАБОТЫ КОМИСС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4.1. Все члены комиссии обладают полномочиями, установленными для депутатов Совета депута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2. Комиссию возглавляет председатель, который избирается открытым голосованием по предложению комиссии или в порядке самовыдвижения и утверждается на сессии Совета депутатов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Председатель комиссии 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sz w:val="28"/>
        </w:rPr>
      </w:pPr>
      <w:r>
        <w:rPr>
          <w:sz w:val="28"/>
        </w:rPr>
        <w:t>организует работу комисси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ведёт заседания комиссии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организует предварительное рассмотрение документов и проектов нормативных правовых актов, поступивших в комиссию;           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sz w:val="28"/>
        </w:rPr>
      </w:pPr>
      <w:r>
        <w:rPr>
          <w:sz w:val="28"/>
        </w:rPr>
        <w:t>представляет проекты нормативных правовых актов, заключения, предложения и замечания по проектам решений Совета депутатов сессии Совета депутат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координирует деятельность членов комиссии по выполнению планов и решений комиссии, даёт поручения членам комиссии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sz w:val="28"/>
        </w:rPr>
      </w:pPr>
      <w:r>
        <w:rPr>
          <w:sz w:val="28"/>
        </w:rPr>
        <w:t>представляет комиссию в отношениях с различными органами, общественными организациями, предприятиями, учреждениями и организациями всех форм собственност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sz w:val="28"/>
        </w:rPr>
      </w:pPr>
      <w:r>
        <w:rPr>
          <w:sz w:val="28"/>
        </w:rPr>
        <w:t>подписывает решения и протоколы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Заместитель председателя комиссии избирается открытым голосованием по предложению комиссии или в порядке самовыдвижения. В случае отсутствия председателя комиссии заместитель председателя комиссии исполняет его полномоч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4. Секретарь комиссии избирается открытым голосованием по предложению комиссии или в порядке самовыдвижения. Секретарь комиссии ведёт протокол комиссии.</w:t>
      </w:r>
    </w:p>
    <w:p>
      <w:pPr>
        <w:pStyle w:val="Normal"/>
        <w:jc w:val="both"/>
        <w:rPr/>
      </w:pPr>
      <w:r>
        <w:rPr>
          <w:sz w:val="28"/>
        </w:rPr>
        <w:t>4.5. Члены комиссии имеют право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</w:rPr>
      </w:pPr>
      <w:r>
        <w:rPr>
          <w:sz w:val="28"/>
        </w:rPr>
        <w:t>решающего голоса по всем вопросам, рассматриваемым комиссие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</w:rPr>
      </w:pPr>
      <w:r>
        <w:rPr>
          <w:sz w:val="28"/>
        </w:rPr>
        <w:t>вносить любые предложения для рассмотрения комиссией, участвовать в подготовке, обсуждении и принятии но ним решений, а также контроле за их выполнением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по решению комиссии представлять её интересы в рабочих органах Совета депутатов, совместных заседаниях комиссий и рабочих группах, образуемых Советом депутат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6. Комиссия работает в соответствии с планом, утверждённым на сессии Совета депута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7. Заседания комиссии проводятся не реже одного раза в три месяца. На заседания комиссии могут приглашаться представители Законодательного Собрания Новосибирской области, администрации района, прокуратуры Кочковского района, общественных организаций, предприятий, учреждений и организаций всех форм собственности, депутаты других постоянных комиссий Совета депутатов, которые участвуют в заседаниях  с правом совещательного голо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8. Заседания комиссии проводятся гласно. Комиссия вправе принять решение о проведении закрытого заседания. Решения комиссии принимаются открытым голосовани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9. Заседание комиссии правомочно, если на нём присутствует более половины от установленного числа депутатов. Решение комиссии считается принятым, если за него проголосовало большинство членов комиссии, присутствующих на его заседа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10. Член комиссии, имеющий особое мнение  при обсуждении вопроса, вправе представить  его Совету депута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11. Решения, протоколы заседаний комиссии хранятся в делах комиссии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 ОБЕСПЕЧЕНИЕ ДЕЯТЕЛЬНОСТИ КОМИСС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изационно-методическое, правовое, информационное и материально-техническое обеспечение деятельности комиссии осуществляется совместно с администрацией района.</w:t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5:21:00Z</dcterms:created>
  <dc:creator>User</dc:creator>
  <dc:description/>
  <cp:keywords/>
  <dc:language>en-US</dc:language>
  <cp:lastModifiedBy>User</cp:lastModifiedBy>
  <dcterms:modified xsi:type="dcterms:W3CDTF">2020-11-24T03:29:00Z</dcterms:modified>
  <cp:revision>4</cp:revision>
  <dc:subject/>
  <dc:title> </dc:title>
</cp:coreProperties>
</file>