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4"/>
        <w:spacing w:before="0" w:after="60"/>
        <w:jc w:val="center"/>
        <w:rPr>
          <w:rFonts w:ascii="Segoe UI" w:hAnsi="Segoe UI" w:cs="Segoe UI"/>
          <w:i/>
          <w:i/>
        </w:rPr>
      </w:pPr>
      <w:r>
        <w:rPr>
          <w:rFonts w:cs="Segoe UI" w:ascii="Segoe UI" w:hAnsi="Segoe UI"/>
        </w:rPr>
        <w:t>Законодатель упростил заключение сделок с органами власти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30.04.2021 вступили в силу изменения в Закон о регистрации недвижимости, которые позволили органам власти беспрепятственно сдавать в Росреестр документы в электронном виде, если стороной сделки является гражданин или юридическое лицо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о начала действия закона физическим и юридическим лицам при заключении сделки с органами власти или местного самоуправления необходимо было приобретать усиленную квалифицированную электронную подпись (УКЭП) либо записываться в офисы МФЦ для подачи документов на бумаге для государственной регистрации. Все эти действия требовали дополнительные временные и финансовые затраты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Теперь при заключении такой сделки нет необходимости подписывать документ УКЭП приобретателя прав на недвижимость – физического или юридического лица. Достаточно подписать договор собственноручно на бумаге, а представитель органа власти или местного самоуправления самостоятельно переведет его в цифровой вид и направит на государственную регистрацию в Росреестр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4:50:00Z</dcterms:created>
  <dc:creator>user</dc:creator>
  <dc:description/>
  <cp:keywords/>
  <dc:language>en-US</dc:language>
  <cp:lastModifiedBy>Пользователь</cp:lastModifiedBy>
  <cp:lastPrinted>2016-03-28T14:14:00Z</cp:lastPrinted>
  <dcterms:modified xsi:type="dcterms:W3CDTF">2021-07-09T04:50:00Z</dcterms:modified>
  <cp:revision>2</cp:revision>
  <dc:subject/>
  <dc:title>Отдел по контролю и надзору в сфере саморегулируемых организаций</dc:title>
</cp:coreProperties>
</file>