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ЕШЕТОВСКОГО СЕЛЬСОВЕТА</w:t>
        <w:br/>
        <w:t>КОЧК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пятого созыва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ятнадцатой  се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01.06.2017                             п. Новые Решеты                                       №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екте решения «Об исполнении </w:t>
      </w:r>
    </w:p>
    <w:p>
      <w:pPr>
        <w:pStyle w:val="Normal"/>
        <w:rPr>
          <w:sz w:val="28"/>
        </w:rPr>
      </w:pPr>
      <w:r>
        <w:rPr>
          <w:sz w:val="28"/>
        </w:rPr>
        <w:t>бюджета  Новорешетовского сельсовета за 201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депутатов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роект </w:t>
      </w:r>
      <w:r>
        <w:rPr>
          <w:sz w:val="28"/>
        </w:rPr>
        <w:t>решения «Об исполнении  бюджета  Новорешетовского сельсовета за 2016 год»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данное решение в периодическом печатном издании «Новорешетовский вестник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решетовского сельсовета                                           И.Г.Кул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3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 решению №2   пятнадцатой  сессии</w:t>
      </w:r>
    </w:p>
    <w:p>
      <w:pPr>
        <w:pStyle w:val="3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 депутатов   Новорешетовского </w:t>
      </w:r>
    </w:p>
    <w:p>
      <w:pPr>
        <w:pStyle w:val="32"/>
        <w:spacing w:before="0" w:after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овета  от  01.06.2017 г.</w:t>
      </w:r>
    </w:p>
    <w:p>
      <w:pPr>
        <w:pStyle w:val="Normal"/>
        <w:jc w:val="right"/>
        <w:rPr/>
      </w:pPr>
      <w:r>
        <w:rPr>
          <w:b/>
        </w:rPr>
        <w:tab/>
      </w: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РЕШЕ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К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ятого 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__.2017                           п. Новые  Решеты</w:t>
        <w:tab/>
        <w:t>№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исполнение 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решетовского  сельсовета за    2016  год»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Новорешет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ковского района Новосибирской области з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 2003 года № 131-ФЗ «Об общих принципах организации местного самоуправления в Российской Федерации»,  Положением о бюджетном процессе Новорешетовского сельсовета, утверждённым решением шестой сессией Совета депутатов Новорешетовского сельсовета от 25.12.2015 года, руководствуясь статьей 32 Устава Новорешетовского сельсовета, Совет депутатов Новорешет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 кассовое исполнение бюджета Новорешетовского сельсовета Кочковского района Новосибирской области  за 2016 год по расходам в сумме 8185,6  тыс. рублей,  по доходам в сумме  8191,9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 кассовое исполнение бюджета Новорешетовского сельсовета Кочковского района Новосибирской области     по доходам за 2016 год  согласно приложению № 1  «Кассовое исполнение доходов бюджета  Новорешетовского сельсовета   за  2016 год по кодам видов, подвидов доходов, классификации операций  сектора государственного управления» в прилагаемой редакции к настоящему решению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твердить  кассовое исполнение бюджета Новорешетовского сельсовета Кочковского района Новосибирской области    по расходам бюджета за 2016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 по разделам, подразделам, целевым статьям и видам расходов, согласно приложению № 2 «Кассовое исполнение  бюджета Новорешетовского сельсовета за 2016 год по разделам, подразделам, целевым статьям (государственным, муниципальным программам и непрограмным направлениям деятельности), группам (группам и подгруппам) видов расходов классификации расходов бюджета» в прилагаемой редакции к настоящему решению</w:t>
      </w:r>
      <w:r>
        <w:rPr>
          <w:b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по ведомственной структуре расходов согласно приложению  № 3 «Кассовое исполнение  бюджета Новорешетовского сельсовета за 2016 год по   ведомственной структуре  расходов бюджета» в прилагаемой редакции к настоящему решению.</w:t>
      </w:r>
    </w:p>
    <w:p>
      <w:pPr>
        <w:pStyle w:val="22"/>
        <w:spacing w:lineRule="auto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4.  Утвердить кассовое исполнение бюджета Новорешетовского сельсовета Кочковского района Новосибирской области за 2016 год по источникам финансирования дефицита  бюджета согласно приложению № 4  «Кассовое исполнение бюджета Новорешетовского сельсовета за 2016 год по источникам финансирования дефицита бюджета, по кодам классификации  источников  финансирования  дефицита бюджета» в прилагаемой редакции к настоящему решению.  </w:t>
      </w:r>
    </w:p>
    <w:p>
      <w:pPr>
        <w:pStyle w:val="22"/>
        <w:spacing w:lineRule="auto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решение в периодическом печатном издании «Новорешетовский вестник» и разместить на официальном сайте администрации Новорешетовского сельсовета Кочковского района Новосибирской области в сети Интернет.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 xml:space="preserve">Глава Новорешетовского сельсовета 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чковского района 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>Новосибирской области                                                              И.Г.Кулагина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Приложение №  1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к решению ______________ сессии 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Совета депутатов Новорешетовского 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сельсовета Кочковск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сибир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от  ____ года  № _ 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АССОВОЕ ИСПОЛНЕНИЕ ДОХОДОВ  БЮДЖЕТА НОВОРЕШЕТОВСКОГО СЕЛЬСОВЕТА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  2016 ГОД ПО КОДАМ ВИДОВ, ПОДВИДОВ ДОХОДОВ, КЛАССИФИКАЦИ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ОПЕРАЦИЙ СЕКТОРА ГОСУДАРСТВЕННОГО УПРАВЛ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2377"/>
        <w:gridCol w:w="1340"/>
        <w:gridCol w:w="1331"/>
        <w:gridCol w:w="1097"/>
      </w:tblGrid>
      <w:tr>
        <w:trPr>
          <w:trHeight w:val="255" w:hRule="atLeast"/>
        </w:trPr>
        <w:tc>
          <w:tcPr>
            <w:tcW w:w="3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а - Всего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8 5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121 635,5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191 882,58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9</w:t>
            </w:r>
          </w:p>
        </w:tc>
      </w:tr>
      <w:tr>
        <w:trPr>
          <w:trHeight w:val="117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2 1 01 0201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8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230,8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</w:tr>
      <w:tr>
        <w:trPr>
          <w:trHeight w:val="175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5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5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3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166,4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389,8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</w:tr>
      <w:tr>
        <w:trPr>
          <w:trHeight w:val="136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4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8,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</w:tr>
      <w:tr>
        <w:trPr>
          <w:trHeight w:val="117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5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284,8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1 510,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</w:t>
            </w:r>
          </w:p>
        </w:tc>
      </w:tr>
      <w:tr>
        <w:trPr>
          <w:trHeight w:val="117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 1 03 0226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 1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 494,6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</w:tr>
      <w:tr>
        <w:trPr>
          <w:trHeight w:val="78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21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774,8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516,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5 1 13 01995 10 0000 1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1 16 90050 10 0000 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 2 0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5 525,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7 775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5 525,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7 775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 2 02 01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9 8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9 8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9 8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9 8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2 02 01001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919 8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9 8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8 656,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8 656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10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216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2 02 02216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999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4 4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4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2 02 02999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4 4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4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9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5 1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78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2 02 03015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9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24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2 02 03024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4 069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4 06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053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2 02 04053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999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4 069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4 06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2 02 04999 10 0000 15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4 069,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4 06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риложение  № 2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к решению ______________ сессии 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та депутатов Новорешетовского 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овета Кочковск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сибир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от  ____ года  № _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КАССОВОЕ ИСПОЛНЕНИЕ БЮДЖЕТА НОВОРЕШЕТОВСКОГО СЕЛЬСОВЕТА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РАЗДЕЛАМ, ПОДРАЗДЕЛАМ, ЦЕЛЕВЫМ СТАТЬЯМ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(ГОСУДАРСТВЕННЫМ, МУНИЦИПАЛЬНЫМ ПРОГРАММАМ И НЕПРОГРАММНЫМ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НАПРАВЛЕНИЯМ ДЕЯТЕЛЬНОСТИ), ГРУППАМ (ГРУППАМ И ПОДГРУППАМ) ВИДОВ РАСХОДОВ КЛАССИФИКАЦИИ РАСХОДОВ БЮДЖЕТА ЗА  2016 ГОД  </w:t>
      </w:r>
    </w:p>
    <w:tbl>
      <w:tblPr>
        <w:tblW w:w="10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>
          <w:trHeight w:val="300" w:hRule="atLeast"/>
        </w:trPr>
        <w:tc>
          <w:tcPr>
            <w:tcW w:w="101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116"/>
        <w:gridCol w:w="1415"/>
        <w:gridCol w:w="1391"/>
        <w:gridCol w:w="1097"/>
      </w:tblGrid>
      <w:tr>
        <w:trPr>
          <w:trHeight w:val="195" w:hRule="atLeast"/>
        </w:trPr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1071" w:hRule="atLeast"/>
        </w:trPr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RANGE!A13"/>
            <w:r>
              <w:rPr>
                <w:sz w:val="16"/>
                <w:szCs w:val="16"/>
              </w:rPr>
              <w:t>Расходы бюджета - всего</w:t>
            </w:r>
            <w:bookmarkEnd w:id="0"/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50 803,9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85 620,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2 70000010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2 7000001020 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2 7000001020 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 253,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2 7000001020 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593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593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2 7000001020 12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660,7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660,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5 644,6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0 412,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 областного бюджет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050007019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050007019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050007019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050007019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беспечение деятельности и содержание исполнительной власти органов местного самоуправления, местных администрац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5 544,6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0 312,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 294,6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 294,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 294,6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 294,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 74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 739,9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12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12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154,6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154,6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571,1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511,5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571,1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511,5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24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617,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217,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954,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294,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8,8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06,8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8,8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06,8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85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5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78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85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34,9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34,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4 7000001040 85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3,9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3,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6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контрольно счетных органов поселе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6 700000106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6 7000001060 5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6 7000001060 5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5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9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 первичного воинского учета на территориях, где отсутствуют военные ком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9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7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7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7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7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6 605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5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12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95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95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24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03 990005118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0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09 700000309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09 700000309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09 700000309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09 700000309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я мероприятий  муниципальной программы "По профилактике  терроризма и экстремизма, а также минимизации (или) ликвидации последствий проявления терроризма и экстремизма на территории Новорешетовского сельсовета Кочковского района Новос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206031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2060314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2060314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2060314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  муниципальной программы "Комплексные меры противодействия злоупотреблению наркотиками и их незаконному обороту на территории Новорешетовского сельсовета на 2015год и плановый  период 2016-2017 годы"за счет средств местного бюдже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306031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3060314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3060314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314 733060314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9 240,9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 905,5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иципальный дорожный фонд посел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00000409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917,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107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00000409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917,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107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00000409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917,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107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00000409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917,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107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</w:tr>
      <w:tr>
        <w:trPr>
          <w:trHeight w:val="117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. иных мероприятий  в рамках муницип. программы  "Развитие автомобильных дорог местного значения Новорешетовского сельсовета Кочковского района Новосибирской области на 2016-2018 годы"за счет средств местного бюджета в части софинансир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0409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15,0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41,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04099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15,0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41,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04099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15,0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41,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04099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15,0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41,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в рамках муниципальной программы "Развитие автомобильных дорог местного значения в Кочковском районе на 2015-2017 годы" за счет средств областного бюджета.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7076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7076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7076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07076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256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ой программы "Обеспечение  безопасности дорожного движения на территории Новорешетовского сельсовета Кочковского района Новосибирской области на 2015-2018 годы" за счет средств местного бюджет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60409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351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60409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351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60409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351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9 740060409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351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4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5 338,7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1 259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05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9 744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9 744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0512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68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687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0512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68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687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0512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68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687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05120 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2 05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2 057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05120 8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2 05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2 057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финансирование расходов возникающих при выполнение расходных обязательств в части снабжения населения топливом за счет средств местного бюджета"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7053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4,7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5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70530 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4,7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5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7000070530 8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4,7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5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сходы местных бюджетов на выполнение расходных обязательств в части снабжения населения топливом за счет средств областного бюджета"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990007053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9900070530 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2 9900070530 8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472,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252,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</w:tr>
      <w:tr>
        <w:trPr>
          <w:trHeight w:val="136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- 2019 годы" за счет средств областного б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0000705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00007051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00007051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00007051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464,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 Уличному освещению в рамках муниципальной программы "Благоустройство территории Новорешетовского сельсовета на 2015-2017гг" за счет средств местного бюджет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150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770,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61,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1503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770,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61,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1503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770,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61,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1503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770,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61,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 "Озеленению" в рамках муниципальной программы "Благоустройство территории Новорешетовского сельсовета на 2015-2017гг" за счет средств местного бюджет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350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3503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3503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3503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 по "Содержание мест захоронения"  в рамках муниципальной программы "Благоустройство территории Новорешетовского сельсовета на 2015-2017гг"за счет средств местного бюджет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450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4503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4503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4503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рочих мероприятий     по благоустройству  в рамках муниципальной программы "Благоустройство территории Новорешетовского сельсовета на 2015-2017гг" за счет средств местного бюджет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550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37,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26,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5503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37,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26,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5503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37,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26,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 7560005503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37,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26,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707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 молодежи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707 700000707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707 700000707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707 700000707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707 700000707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7 201,1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6 235,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культуры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866,1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900,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514,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514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1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514,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514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11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896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896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11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18,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18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51,9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85,9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51,9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85,9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24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85,4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85,4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66,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00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08010 85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денежного поощрения лучшим работникам муниципальных учреждений культуры, находящихся на территориях сельских посел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5148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51480 3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51480 3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- 2019 годы" за счет средств областного б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1 335,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1 335,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3 914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3 914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1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3 914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3 914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11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4 464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4 464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11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 45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 4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 351,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 351,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 351,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 351,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24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551,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551,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69,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69,7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69,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69,7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85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3,2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3,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01 7000070510 85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6,4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6,4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1 70000100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1 7000010010 3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1 7000010010 3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1 7000010010 31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93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ой программа "Физическая культура и спорт Новорешетовского сельсовета  на 2015-2017 годы "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2 770060110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2 7700601102 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2 7700601102 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2 7700601102 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риложение  № 3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к решению ______________ сессии 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та депутатов Новорешетовского 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овета Кочковск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сибир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от  ____ года  № _ 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9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851"/>
        <w:gridCol w:w="2693"/>
        <w:gridCol w:w="1276"/>
        <w:gridCol w:w="1275"/>
        <w:gridCol w:w="1062"/>
      </w:tblGrid>
      <w:tr>
        <w:trPr>
          <w:trHeight w:val="315" w:hRule="atLeast"/>
        </w:trPr>
        <w:tc>
          <w:tcPr>
            <w:tcW w:w="98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ссовое исполнение бюджета Новорешетовского сельсовет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сточникам финансирования дефицита бюджета, по кодам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точников финансирования дефицита бюджета за 2016год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ки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230" w:hRule="atLeast"/>
        </w:trPr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bookmarkStart w:id="1" w:name="RANGE!A12"/>
            <w:r>
              <w:rPr>
                <w:b/>
                <w:sz w:val="16"/>
                <w:szCs w:val="16"/>
              </w:rPr>
              <w:t>Источники финансирования дефицита бюджетов - всего</w:t>
            </w:r>
            <w:bookmarkEnd w:id="1"/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 16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6 261,6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1,9</w:t>
            </w:r>
          </w:p>
        </w:tc>
      </w:tr>
      <w:tr>
        <w:trPr>
          <w:trHeight w:val="390" w:hRule="atLeas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 16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261,6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9</w:t>
            </w:r>
          </w:p>
        </w:tc>
      </w:tr>
      <w:tr>
        <w:trPr>
          <w:trHeight w:val="390" w:hRule="atLeas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 121 635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 199 632,5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</w:tr>
      <w:tr>
        <w:trPr>
          <w:trHeight w:val="390" w:hRule="atLeas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 121 635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 199 632,5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</w:tr>
      <w:tr>
        <w:trPr>
          <w:trHeight w:val="390" w:hRule="atLeas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0 803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93 370,9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</w:tr>
      <w:tr>
        <w:trPr>
          <w:trHeight w:val="405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0 803,9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93 370,92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</w:tr>
    </w:tbl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2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3">
    <w:name w:val="Основной текст с отступом 2"/>
    <w:basedOn w:val="Normal"/>
    <w:qFormat/>
    <w:pPr>
      <w:ind w:left="84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49:00Z</dcterms:created>
  <dc:creator>Ник</dc:creator>
  <dc:description/>
  <dc:language>en-US</dc:language>
  <cp:lastModifiedBy>пк</cp:lastModifiedBy>
  <cp:lastPrinted>2017-06-01T12:49:00Z</cp:lastPrinted>
  <dcterms:modified xsi:type="dcterms:W3CDTF">2017-06-01T05:49:00Z</dcterms:modified>
  <cp:revision>2</cp:revision>
  <dc:subject/>
  <dc:title>СОВЕТ ДЕПУТАТОВ КРАСНОСИБИРСКОГО СЕЛЬСОВЕТА</dc:title>
</cp:coreProperties>
</file>