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ВОРЕШЕТОВ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ЧКОВСКОГО 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пятого 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3.2017                              п. Новые Решёты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№ 2  тринадцатой  сессии Совета депутатов  Новорешетовского  сельсовета  от  27.12.2016  года «</w:t>
      </w:r>
      <w:r>
        <w:rPr>
          <w:b/>
          <w:sz w:val="28"/>
          <w:szCs w:val="28"/>
        </w:rPr>
        <w:t>О бюджете Новорешетовского  сельсовета Кочковского района Новосибирской области    на 2017 год и плановый период 2018-2019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вет депутатов  Новорешетовского  сельсовета   </w:t>
      </w:r>
      <w:r>
        <w:rPr>
          <w:b/>
          <w:bCs/>
          <w:color w:val="000000"/>
          <w:sz w:val="28"/>
          <w:szCs w:val="28"/>
        </w:rPr>
        <w:t xml:space="preserve">РЕШИЛ: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0" w:hanging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решение  № 2  тринадцатой  сессии Совета депутатов  Новорешетовского  сельсовета  от 27.12.2017 года «</w:t>
      </w:r>
      <w:r>
        <w:rPr>
          <w:sz w:val="28"/>
          <w:szCs w:val="28"/>
        </w:rPr>
        <w:t>О бюджете Новорешетовского  сельсовета Кочковского района  Новосибирской области  на 2017 год и плановый период 2018-2019 годов</w:t>
      </w:r>
      <w:r>
        <w:rPr>
          <w:color w:val="000000"/>
          <w:sz w:val="28"/>
          <w:szCs w:val="28"/>
        </w:rPr>
        <w:t>»  следующие изменени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Утвердить основные характеристики бюджета  Новорешетовского  сельсовета  Кочковского района Новосибирской области (далее – бюджет поселения)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гнозируемый общий объем доходов бюджета поселения в сумме </w:t>
      </w:r>
    </w:p>
    <w:p>
      <w:pPr>
        <w:pStyle w:val="Normal"/>
        <w:rPr/>
      </w:pPr>
      <w:r>
        <w:rPr>
          <w:b/>
          <w:sz w:val="28"/>
          <w:szCs w:val="28"/>
        </w:rPr>
        <w:t>7 432 100,00</w:t>
      </w:r>
      <w:r>
        <w:rPr>
          <w:sz w:val="28"/>
          <w:szCs w:val="28"/>
        </w:rPr>
        <w:t xml:space="preserve"> рублей; в том числе объем безвозмездных поступлений-                     </w:t>
      </w:r>
      <w:r>
        <w:rPr>
          <w:b/>
          <w:sz w:val="28"/>
          <w:szCs w:val="28"/>
        </w:rPr>
        <w:t>6 178 100,0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общий объем расходов бюджета поселения в сумме  </w:t>
      </w:r>
      <w:r>
        <w:rPr>
          <w:b/>
          <w:sz w:val="28"/>
          <w:szCs w:val="28"/>
        </w:rPr>
        <w:t>7 767 526,0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 дефицит бюджета  поселения – </w:t>
      </w:r>
      <w:r>
        <w:rPr>
          <w:b/>
          <w:bCs/>
          <w:sz w:val="28"/>
          <w:szCs w:val="28"/>
        </w:rPr>
        <w:t>335 426,06</w:t>
      </w:r>
      <w:r>
        <w:rPr>
          <w:bCs/>
          <w:sz w:val="28"/>
          <w:szCs w:val="28"/>
        </w:rPr>
        <w:t xml:space="preserve">  рублей , </w:t>
      </w:r>
      <w:r>
        <w:rPr>
          <w:sz w:val="28"/>
          <w:szCs w:val="28"/>
        </w:rPr>
        <w:t>за счет переходящего остатка на 01.01.2017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 приложении 1 утвердить таблицу 1 «Доходы бюджета на 2017 год» в прилагаемой редакции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 xml:space="preserve"> В  приложении   2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таблицу  1  «</w:t>
      </w:r>
      <w:r>
        <w:rPr>
          <w:bCs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классификации расходов бюджета на 2017 год» </w:t>
      </w:r>
      <w:r>
        <w:rPr>
          <w:sz w:val="28"/>
          <w:szCs w:val="28"/>
        </w:rPr>
        <w:t>в прилагаемой редакции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   В  приложении   3:</w:t>
      </w:r>
    </w:p>
    <w:p>
      <w:pPr>
        <w:pStyle w:val="Normal"/>
        <w:rPr/>
      </w:pPr>
      <w:r>
        <w:rPr>
          <w:sz w:val="28"/>
          <w:szCs w:val="28"/>
        </w:rPr>
        <w:t>утвердить таблицу  1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rPr/>
      </w:pPr>
      <w:r>
        <w:rPr>
          <w:bCs/>
          <w:sz w:val="28"/>
          <w:szCs w:val="28"/>
        </w:rPr>
        <w:t>Новорешетовского сельсовета Кочковского района Новосибирской области на 2017 год»</w:t>
      </w:r>
      <w:r>
        <w:rPr>
          <w:sz w:val="28"/>
          <w:szCs w:val="28"/>
        </w:rPr>
        <w:t xml:space="preserve"> в прилагаемой редакции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1.5 .</w:t>
      </w:r>
      <w:r>
        <w:rPr>
          <w:sz w:val="28"/>
          <w:szCs w:val="28"/>
        </w:rPr>
        <w:t xml:space="preserve">    В  приложении   4 :</w:t>
      </w:r>
    </w:p>
    <w:p>
      <w:pPr>
        <w:pStyle w:val="21"/>
        <w:jc w:val="lef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утвердить таблицу 1 «</w:t>
      </w:r>
      <w:r>
        <w:rPr/>
        <w:t>Источники   финансирования дефицита бюджета Новорешетовского сельсовета  Кочковского района Новосибирской области на 201</w:t>
      </w:r>
      <w:r>
        <w:rPr>
          <w:lang w:val="ru-RU"/>
        </w:rPr>
        <w:t>7</w:t>
      </w:r>
      <w:r>
        <w:rPr/>
        <w:t xml:space="preserve"> год</w:t>
      </w:r>
      <w:r>
        <w:rPr>
          <w:szCs w:val="28"/>
        </w:rPr>
        <w:t>» в  прилагаемой редакции к настоящему решению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ешетовского сельсовета                                         И.Г.Кул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jc w:val="right"/>
        <w:rPr/>
      </w:pPr>
      <w:r>
        <w:rPr/>
        <w:t>к решению №2  четырнадцатой  сесс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орешетовского сельсовета</w:t>
      </w:r>
    </w:p>
    <w:p>
      <w:pPr>
        <w:pStyle w:val="Normal"/>
        <w:jc w:val="right"/>
        <w:rPr/>
      </w:pPr>
      <w:r>
        <w:rPr/>
        <w:t>от 01.03.2017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Новорешетовского сельсовет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чковского района Новосибирской области на 2017 год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10" w:type="dxa"/>
        <w:jc w:val="left"/>
        <w:tblInd w:w="-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94"/>
        <w:gridCol w:w="4172"/>
        <w:gridCol w:w="2835"/>
        <w:gridCol w:w="2410"/>
      </w:tblGrid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8 5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32 100,00</w:t>
            </w:r>
          </w:p>
        </w:tc>
      </w:tr>
      <w:tr>
        <w:trPr>
          <w:trHeight w:val="126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00,00</w:t>
            </w:r>
          </w:p>
        </w:tc>
      </w:tr>
      <w:tr>
        <w:trPr>
          <w:trHeight w:val="84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800,00</w:t>
            </w:r>
          </w:p>
        </w:tc>
      </w:tr>
      <w:tr>
        <w:trPr>
          <w:trHeight w:val="126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147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500,00</w:t>
            </w:r>
          </w:p>
        </w:tc>
      </w:tr>
      <w:tr>
        <w:trPr>
          <w:trHeight w:val="126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 200,00</w:t>
            </w:r>
          </w:p>
        </w:tc>
      </w:tr>
      <w:tr>
        <w:trPr>
          <w:trHeight w:val="126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1 13 01995 1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78 1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8 100,00</w:t>
            </w:r>
          </w:p>
        </w:tc>
      </w:tr>
      <w:tr>
        <w:trPr>
          <w:trHeight w:val="53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4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400,00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15001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4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 6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0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20216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0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 6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29999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 600,00</w:t>
            </w:r>
          </w:p>
        </w:tc>
      </w:tr>
      <w:tr>
        <w:trPr>
          <w:trHeight w:val="126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0,00</w:t>
            </w:r>
          </w:p>
        </w:tc>
      </w:tr>
      <w:tr>
        <w:trPr>
          <w:trHeight w:val="147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30024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30024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35118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00,00</w:t>
            </w:r>
          </w:p>
        </w:tc>
      </w:tr>
      <w:tr>
        <w:trPr>
          <w:trHeight w:val="630" w:hRule="atLeast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 2 02 49999 10 0000 1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300,00</w:t>
            </w:r>
          </w:p>
        </w:tc>
      </w:tr>
      <w:tr>
        <w:trPr>
          <w:trHeight w:val="528" w:hRule="atLeast"/>
        </w:trPr>
        <w:tc>
          <w:tcPr>
            <w:tcW w:w="6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1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решению №2  четырнадцатой  сесс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орешетовского сельсовета</w:t>
      </w:r>
    </w:p>
    <w:p>
      <w:pPr>
        <w:pStyle w:val="Normal"/>
        <w:jc w:val="right"/>
        <w:rPr/>
      </w:pPr>
      <w:r>
        <w:rPr/>
        <w:t>от 01.03.2017г.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694"/>
        <w:gridCol w:w="2693"/>
        <w:gridCol w:w="239"/>
      </w:tblGrid>
      <w:tr>
        <w:trPr>
          <w:trHeight w:val="195" w:hRule="atLeast"/>
        </w:trPr>
        <w:tc>
          <w:tcPr>
            <w:tcW w:w="3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3"/>
            <w:r>
              <w:rPr>
                <w:b/>
                <w:sz w:val="20"/>
                <w:szCs w:val="20"/>
              </w:rPr>
              <w:t>Расходы бюджета - всего</w:t>
            </w:r>
            <w:bookmarkEnd w:id="0"/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67 52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02 700000102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7000001020 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7000001020 12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7000001020 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5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2 7000001020 12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6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отдельных полномочий НСО по решению вопросов в сфере административных правонарушений  за счет средств обла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50007019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50007019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50007019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050007019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12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7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12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12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8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24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5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04 7000001040 8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85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85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4 7000001040 85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контрольно счетных органов поселе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700000106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7000001060 5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7000001060 5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700000111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700000111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700000111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1 700000111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700000123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700000123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700000123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700000123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ариат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12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12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203 9900051180 24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203 990005118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С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730060314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730060314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730060314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314 730060314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 140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ый дорожный фонд посел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00000409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00000409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00000409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00000409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Муниципальной программы "Обеспечение  безопасности дорожного движения на территории Новорешетовского сельсовета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6-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9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9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9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04099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"Обеспечение безопасности дорожного движения на  территории Новорешетовского  сельсовета " в рамках  муниципальной программы  "Развитие автомобильных дорог местного значения  на территории Новорешетовского  сельсовета К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7076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7076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7076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409 740067076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при выполнение полномочий органов местного самоуправления по вопросам местного значе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700000522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7000005220 5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2 7000005220 5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3 315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 уличному освещению в рамках муниципальной программы "Благоустройство территории Новорешетовского сельсовета на 2015-2017 годы" 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1503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1503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1503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1503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 озеленению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3503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3503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3503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3503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чих мероприятий по благоустройству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5503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5503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5503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00605503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по "Содержание мест захоронения"  в рамках муниципальной программы "Благоустройство территории Новорешетовского сельсовета на 2015-2017гг"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60004503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60004503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60004503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503 7560004503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 молодеж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700000707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700000707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700000707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707 700000707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6 2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801 700000801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00000801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00000801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00000801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 за счет средств местного бюджета.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7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11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7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11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 39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11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801 7800600801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801 7800600801 24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8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85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00801 85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в рамках государственной программы Новосибирской области "Управление государственными финансами в НСО на 2014-2019гг.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9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11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9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11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4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11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4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6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6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24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78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8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85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85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801 7800670510 85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700001001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7000010010 3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7000010010 31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1 7000010010 31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0000000000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муниципальной программы поселений   "Физическая культура и спорт  на территории Новорешетовского сельсовета на 2015-2017 годы" за счет средств местного бюдже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7700601102 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7700601102 2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7700601102 24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02 7700601102 24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>к решению №2  четырнадцатой  сесс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орешетовского сельсовета</w:t>
      </w:r>
    </w:p>
    <w:p>
      <w:pPr>
        <w:pStyle w:val="Normal"/>
        <w:jc w:val="right"/>
        <w:rPr/>
      </w:pPr>
      <w:r>
        <w:rPr/>
        <w:t>от 01.03.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оворешетовского сельсовета Кочк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 на 2017год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758"/>
        <w:gridCol w:w="2732"/>
        <w:gridCol w:w="25"/>
      </w:tblGrid>
      <w:tr>
        <w:trPr>
          <w:trHeight w:val="207" w:hRule="atLeast"/>
        </w:trPr>
        <w:tc>
          <w:tcPr>
            <w:tcW w:w="40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</w:tr>
      <w:tr>
        <w:trPr>
          <w:trHeight w:val="207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всег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67 526,06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2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</w:tr>
      <w:tr>
        <w:trPr>
          <w:trHeight w:val="392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2 700000102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2 7000001020 1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2 7000001020 12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280,00</w:t>
            </w:r>
          </w:p>
        </w:tc>
      </w:tr>
      <w:tr>
        <w:trPr>
          <w:trHeight w:val="577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2 7000001020 12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590,00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 0102 7000001020 129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690,00</w:t>
            </w:r>
          </w:p>
        </w:tc>
      </w:tr>
      <w:tr>
        <w:trPr>
          <w:trHeight w:val="97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 7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отдельных полномочий НСО по решению вопросов в сфере административных правонарушений  за счет средств обла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050007019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050007019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050007019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050007019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6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1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55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12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55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12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740,00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12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129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81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7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7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24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57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8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85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85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0,00</w:t>
            </w:r>
          </w:p>
        </w:tc>
      </w:tr>
      <w:tr>
        <w:trPr>
          <w:trHeight w:val="378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4 7000001040 853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6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контрольно счетных органов поселе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6 700000106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6 7000001060 5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06 7000001060 5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9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1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1 700000111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1 700000111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1 700000111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1 700000111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3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3 700000123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3 700000123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3 700000123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113 700000123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99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0,00</w:t>
            </w:r>
          </w:p>
        </w:tc>
      </w:tr>
      <w:tr>
        <w:trPr>
          <w:trHeight w:val="703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ариат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1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12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0,00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12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129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24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203 990005118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>
          <w:trHeight w:val="711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314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С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314 730060314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314 730060314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314 730060314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314 730060314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 140,77</w:t>
            </w:r>
          </w:p>
        </w:tc>
      </w:tr>
      <w:tr>
        <w:trPr>
          <w:trHeight w:val="396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рожный фонд посел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00000409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00000409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00000409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</w:tr>
      <w:tr>
        <w:trPr>
          <w:trHeight w:val="814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00000409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41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Муниципальной программы "Обеспечение  безопасности дорожного движения на территории Новорешетовского сельсовета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</w:tr>
      <w:tr>
        <w:trPr>
          <w:trHeight w:val="792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39,77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6-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9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9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9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04099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6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"Обеспечение безопасности дорожного движения на  территории Новорешетовского  сельсовета " в рамках  муниципальной программы  "Развитие автомобильных дорог местного значения  на территории Новорешетовского  сельсовета К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7076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7076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7076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409 740067076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 000,00</w:t>
            </w:r>
          </w:p>
        </w:tc>
      </w:tr>
      <w:tr>
        <w:trPr>
          <w:trHeight w:val="213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2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при выполнение полномочий органов местного самоуправления по вопросам местного значе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2 700000522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39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2 7000005220 5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0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2 7000005220 5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15,29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 уличному освещению в рамках муниципальной программы "Благоустройство территории Новорешетовского сельсовета на 2015-2017 годы" 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1503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1503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1503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</w:tr>
      <w:tr>
        <w:trPr>
          <w:trHeight w:val="899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1503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8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 озеленению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3503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3503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3503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3503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чих мероприятий по благоустройству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5503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5503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5503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00605503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2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по "Содержание мест захоронения"  в рамках муниципальной программы "Благоустройство территории Новорешетовского сельсовета на 2015-2017гг"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60004503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60004503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60004503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503 7560004503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15,29</w:t>
            </w:r>
          </w:p>
        </w:tc>
      </w:tr>
      <w:tr>
        <w:trPr>
          <w:trHeight w:val="266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707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 молодеж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707 700000707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707 700000707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707 700000707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707 700000707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6 231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00000801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00000801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00000801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00000801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 за счет средств местного бюджета.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56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1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756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11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756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11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396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119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6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24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00,00</w:t>
            </w:r>
          </w:p>
        </w:tc>
      </w:tr>
      <w:tr>
        <w:trPr>
          <w:trHeight w:val="396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8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85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00801 853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</w:tr>
      <w:tr>
        <w:trPr>
          <w:trHeight w:val="97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в рамках государственной программы Новосибирской области "Управление государственными финансами в НСО на 2014-2019гг.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 6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 0801 7800670510 1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91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11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910,00</w:t>
            </w:r>
          </w:p>
        </w:tc>
      </w:tr>
      <w:tr>
        <w:trPr>
          <w:trHeight w:val="329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11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46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119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45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69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69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24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04,00</w:t>
            </w:r>
          </w:p>
        </w:tc>
      </w:tr>
      <w:tr>
        <w:trPr>
          <w:trHeight w:val="848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 786,00</w:t>
            </w:r>
          </w:p>
        </w:tc>
      </w:tr>
      <w:tr>
        <w:trPr>
          <w:trHeight w:val="421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8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85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851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0801 7800670510 852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318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001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001 700001001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001 7000010010 3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001 7000010010 31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</w:tr>
      <w:tr>
        <w:trPr>
          <w:trHeight w:val="58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001 7000010010 313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102 0000000000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муниципальной программы поселений   "Физическая культура и спорт  на территории Новорешетовского сельсовета на 2015-2017 годы" за счет средств местного бюджета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102 7700601102 0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390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102 7700601102 20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102 7700601102 240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5 1102 7700601102 244</w:t>
            </w:r>
          </w:p>
        </w:tc>
        <w:tc>
          <w:tcPr>
            <w:tcW w:w="27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195" w:hRule="atLeast"/>
        </w:trPr>
        <w:tc>
          <w:tcPr>
            <w:tcW w:w="9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566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№2  четырнадцатой 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Новорешетовского сельсовета</w:t>
            </w:r>
          </w:p>
          <w:p>
            <w:pPr>
              <w:pStyle w:val="Normal"/>
              <w:tabs>
                <w:tab w:val="clear" w:pos="708"/>
                <w:tab w:val="left" w:pos="7453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от 01.03.2017г</w:t>
              <w:tab/>
            </w:r>
          </w:p>
          <w:p>
            <w:pPr>
              <w:pStyle w:val="21"/>
              <w:spacing w:lineRule="exact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Источники   финансирования дефицита бюджета</w:t>
            </w:r>
          </w:p>
          <w:p>
            <w:pPr>
              <w:pStyle w:val="21"/>
              <w:spacing w:lineRule="exact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оворешетовского сельсовета  Кочковского района </w:t>
            </w:r>
          </w:p>
          <w:p>
            <w:pPr>
              <w:pStyle w:val="21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>Новосибирской области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ru-RU"/>
              </w:rPr>
              <w:t>7</w:t>
            </w:r>
            <w:r>
              <w:rPr>
                <w:b/>
                <w:szCs w:val="28"/>
              </w:rPr>
              <w:t xml:space="preserve"> год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0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(  рублей)</w:t>
            </w:r>
          </w:p>
          <w:tbl>
            <w:tblPr>
              <w:tblW w:w="9235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1"/>
              <w:gridCol w:w="2701"/>
              <w:gridCol w:w="2693"/>
            </w:tblGrid>
            <w:tr>
              <w:trPr>
                <w:trHeight w:val="207" w:hRule="atLeast"/>
              </w:trPr>
              <w:tc>
                <w:tcPr>
                  <w:tcW w:w="38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270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335 426,0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сточники внутреннего финансирования бюджетов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00 01 00 00 00 00 0000 0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зменение остатков средств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00 01 05 00 00 00 0000 0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335 426,0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00 01 05 00 00 00 0000 5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-7 432 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95 01 05 02 01 10 0000 51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-7 432 1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7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000 01 05 00 00 00 0000 6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7 767 526,0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195 01 05 02 01 10 0000 610</w:t>
                  </w:r>
                </w:p>
              </w:tc>
              <w:tc>
                <w:tcPr>
                  <w:tcW w:w="26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7 767 526,06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840" w:hanging="0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34:00Z</dcterms:created>
  <dc:creator>Nik</dc:creator>
  <dc:description/>
  <dc:language>en-US</dc:language>
  <cp:lastModifiedBy>пк</cp:lastModifiedBy>
  <cp:lastPrinted>2017-06-22T08:32:00Z</cp:lastPrinted>
  <dcterms:modified xsi:type="dcterms:W3CDTF">2017-06-22T01:34:00Z</dcterms:modified>
  <cp:revision>2</cp:revision>
  <dc:subject/>
  <dc:title>СОВЕТ  ДЕПУТАТОВ</dc:title>
</cp:coreProperties>
</file>