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left"/>
        <w:rPr/>
      </w:pPr>
      <w:r>
        <w:rPr>
          <w:b/>
          <w:bCs/>
        </w:rPr>
        <w:t xml:space="preserve"> </w:t>
      </w:r>
      <w:r>
        <w:rPr>
          <w:b/>
          <w:bCs/>
        </w:rPr>
        <w:t>СОВЕТ ДЕПУТАТОВ НОВОРЕШЕТОВСКОГО 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ЧКОВ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пятого созы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вадцать четвертой сессии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2.05. 2018                            п. Новые Решеты                                          №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е изменений в решение двадцатой сессии Совета депутатов Новорешетовского сельсовета от 27.12.2017 года № 2  «О бюджете  Новорешетовского  сельсовета Кочковского района Новосибирской области на  2018год и 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вет депутатов 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Положением о бюджетном процессе в Новорешетовском сельсовете, Совет депутатов Новорешетовского сельсовета Кочк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решение двадцатой сессии Совета депутатов Новорешетовского сельсовета от 27.12.2017 года № 2 «О бюджете Новорешетовского сельсовета Кочковского района Новосибирской области на 2018 год и плановый период 2019 и 2020 годов»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 В части 1 пункта 1  цифры "7 964,8" тыс. руб. заменить цифрами "8 431,4" тыс.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части 1 пункта 2 цифры "8 665,0" тыс. руб., заменить цифрами "9 131,6"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В части 1 пункта 3 цифры  "0" тыс. руб. заменить цифрами "700,2" тыс. руб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1.4 Утвердить таблицу 3 приложения 3 "Доходы Новорешетовского сельсовета на 2018 год" в прилагаемой редакции к настоящему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>1.5. Утвердить таблицу 1 приложения 4 "Распределения бюджетных ассигнований по разделам, подразделам,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бюджета Новорешетовского сельсовета на 2018 год" в прилагаемой редакции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6. Утвердить таблицу 1 приложения 5 "Ведомственная структура расходов бюджета Новорешетовского сельсовета на 2018 год" в прилагаемой редакции к настоящему решению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7 Утвердить таблицу 1 приложения 8 "</w:t>
      </w:r>
      <w:r>
        <w:rPr>
          <w:bCs/>
          <w:sz w:val="28"/>
          <w:szCs w:val="28"/>
        </w:rPr>
        <w:t>Перечень муниципальных программ Новорешетовского сельсовета Кочковского района Новосибирской области, предусмотренных к финансированию из бюджета  в 2018 году"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Утвердить таблицу 1 приложения 17 "Источники финансирования дефицита бюджета Новорешетовского сельсовета на 2017 год" в прилагаемой редакции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9. Пункт 15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5. Утвердить объем  прочих межбюджетных трансфер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7 год в сумме 5 422,3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на реализацию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 в 2015-2022 годах» на 2018 год в сумме 969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а реализацию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 – 2019 годы» на 2018 год в сумме 4 089,4 тыс. рублей направляются на оплату труда работников МКУК «Новорешетовское СКО», на оплату коммунальных услуг, обслуживание уличного освещения, уплату нал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расходы на выполнение расходных обязательств в части снабжение населения топливом за средств областного бюджета на 2018 год в сумме 363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0. Пункт 19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бюджетных ассигнований муниципального дорожного фонда Новорешетовского сельсовета Кочковского района Новосибирской области  на 2018 год в сумме 1 619,0 тыс. рублей».</w:t>
      </w:r>
    </w:p>
    <w:p>
      <w:pPr>
        <w:pStyle w:val="Style20"/>
        <w:spacing w:before="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вступает в силу после </w:t>
      </w:r>
      <w:r>
        <w:rPr>
          <w:spacing w:val="1"/>
          <w:sz w:val="28"/>
          <w:szCs w:val="28"/>
        </w:rPr>
        <w:t>опубликования в периодическом печатном издании «Новорешетовский вестник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реше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чк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И.Г. Кулаг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двадцатой четвертой сессии Совета депутатов</w:t>
      </w:r>
    </w:p>
    <w:p>
      <w:pPr>
        <w:pStyle w:val="Normal"/>
        <w:jc w:val="right"/>
        <w:rPr/>
      </w:pPr>
      <w:r>
        <w:rPr/>
        <w:t>Новорешетовского сельсовета от 22.05.2018 №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jc w:val="center"/>
        <w:rPr/>
      </w:pPr>
      <w:r>
        <w:rPr>
          <w:b/>
          <w:bCs/>
          <w:sz w:val="28"/>
          <w:szCs w:val="28"/>
        </w:rPr>
        <w:t>Доходы бюджета Новорешетовского сельсовета Кочковского района Новосибирской области на 2018 год</w:t>
      </w:r>
    </w:p>
    <w:p>
      <w:pPr>
        <w:pStyle w:val="Normal"/>
        <w:tabs>
          <w:tab w:val="clear" w:pos="708"/>
          <w:tab w:val="left" w:pos="8760" w:leader="none"/>
        </w:tabs>
        <w:jc w:val="right"/>
        <w:rPr/>
      </w:pPr>
      <w:r>
        <w:rPr/>
        <w:t>таблица 3</w:t>
      </w:r>
    </w:p>
    <w:p>
      <w:pPr>
        <w:pStyle w:val="Normal"/>
        <w:tabs>
          <w:tab w:val="clear" w:pos="708"/>
          <w:tab w:val="left" w:pos="8760" w:leader="none"/>
        </w:tabs>
        <w:rPr>
          <w:highlight w:val="yellow"/>
        </w:rPr>
      </w:pPr>
      <w:r>
        <w:rPr>
          <w:highlight w:val="yellow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75" w:leader="none"/>
        </w:tabs>
        <w:jc w:val="right"/>
        <w:rPr/>
      </w:pP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5508"/>
        <w:gridCol w:w="1275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Наименование групп, подгрупп, статей, подстатей, элементов, программ кодов экономическ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 00 00000 00 0000 00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 166,8</w:t>
            </w:r>
          </w:p>
        </w:tc>
      </w:tr>
      <w:tr>
        <w:trPr>
          <w:trHeight w:val="258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2 00 00000 00 0000 00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64,6</w:t>
            </w:r>
          </w:p>
        </w:tc>
      </w:tr>
      <w:tr>
        <w:trPr>
          <w:trHeight w:val="399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highlight w:val="yellow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highlight w:val="yellow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sz w:val="24"/>
                <w:szCs w:val="24"/>
              </w:rPr>
              <w:t>8 431,4</w:t>
            </w:r>
          </w:p>
        </w:tc>
      </w:tr>
    </w:tbl>
    <w:p>
      <w:pPr>
        <w:pStyle w:val="Normal"/>
        <w:ind w:left="7380" w:hanging="0"/>
        <w:jc w:val="right"/>
        <w:rPr>
          <w:highlight w:val="yellow"/>
        </w:rPr>
      </w:pPr>
      <w:r>
        <w:rPr>
          <w:highlight w:val="yellow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485"/>
        <w:gridCol w:w="131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К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10 01 0000 1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01 0000 11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01 0000 11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01 0000 11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0226001 0000 11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 21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6033 10 0000 11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6043 10 0000 11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56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04020 01 0000 11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налоговых доходо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48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налоговые доход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1995 10 0000 13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неналоговых доходо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,2</w:t>
            </w:r>
          </w:p>
        </w:tc>
      </w:tr>
      <w:tr>
        <w:trPr>
          <w:trHeight w:val="4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 02 15001 10 0000 151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,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0 0000 151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 02 49999 10 0000 151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22,3</w:t>
            </w:r>
          </w:p>
        </w:tc>
      </w:tr>
      <w:tr>
        <w:trPr>
          <w:trHeight w:val="2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безвозмездных поступлен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264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31,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142" w:hanging="0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риложение № 4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55" w:hRule="atLeast"/>
        </w:trPr>
        <w:tc>
          <w:tcPr>
            <w:tcW w:w="100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двадцатой четвертой сессии Совета депутатов</w:t>
            </w:r>
          </w:p>
        </w:tc>
      </w:tr>
      <w:tr>
        <w:trPr>
          <w:trHeight w:val="255" w:hRule="atLeast"/>
        </w:trPr>
        <w:tc>
          <w:tcPr>
            <w:tcW w:w="100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Новорешетовского сельсовета от 22.05.2018 № 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65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65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mbria" w:ascii="Cambria" w:hAnsi="Cambria"/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ОВОРЕШЕТОВСКОГО СЕЛЬСОВЕТА КОЧКОВСКОГО РАЙОНА НОВОСИБИРСКОЙ ОБЛАСТИ НА 2018 ГОД И ПЛАНОВЫЙ ПЕРИОД  2019-2020 ГОДОВ</w:t>
            </w:r>
          </w:p>
        </w:tc>
      </w:tr>
    </w:tbl>
    <w:p>
      <w:pPr>
        <w:pStyle w:val="Normal"/>
        <w:ind w:left="7740" w:hanging="7740"/>
        <w:jc w:val="right"/>
        <w:rPr/>
      </w:pPr>
      <w:r>
        <w:rPr/>
      </w:r>
    </w:p>
    <w:tbl>
      <w:tblPr>
        <w:tblW w:w="1034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55" w:hRule="atLeast"/>
        </w:trPr>
        <w:tc>
          <w:tcPr>
            <w:tcW w:w="10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аблица 1</w:t>
            </w:r>
          </w:p>
        </w:tc>
      </w:tr>
      <w:tr>
        <w:trPr>
          <w:trHeight w:val="1395" w:hRule="atLeast"/>
        </w:trPr>
        <w:tc>
          <w:tcPr>
            <w:tcW w:w="103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Распределение бюджетных ассигнований  по разделам, подразделам, целевым статьям (муниципальным программам и непрограммным  направлениям деятельности) группам и подгруппам видов расходов классификации расходов бюджета Новорешетовского сельсовета Кочковского района Новосибирской области  на 2018 год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  <w:bCs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right"/>
              <w:rPr/>
            </w:pPr>
            <w:r>
              <w:rPr/>
              <w:t>тыс.рублей</w:t>
            </w:r>
          </w:p>
          <w:tbl>
            <w:tblPr>
              <w:tblW w:w="10112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6420"/>
              <w:gridCol w:w="566"/>
              <w:gridCol w:w="1440"/>
              <w:gridCol w:w="499"/>
              <w:gridCol w:w="1187"/>
            </w:tblGrid>
            <w:tr>
              <w:trPr>
                <w:trHeight w:val="247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 расходов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пр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ЦСР</w:t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ид</w:t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умма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ОБЩЕГОСУДАРСТВЕННЫЕ ВОПРОСЫ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10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highlight w:val="green"/>
                    </w:rPr>
                  </w:pPr>
                  <w:r>
                    <w:rPr>
                      <w:b/>
                      <w:bCs/>
                      <w:color w:val="000000"/>
                    </w:rPr>
                    <w:t>2338,7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2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64,3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программные расходы местного бюджета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2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00000</w:t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64,3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лава муниципального образования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2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01020</w:t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64,3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2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01020</w:t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64,3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2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01020</w:t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</w:t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64,3</w:t>
                  </w:r>
                </w:p>
              </w:tc>
            </w:tr>
            <w:tr>
              <w:trPr>
                <w:trHeight w:val="894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4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62,7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программные расходы местного бюджета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00000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62,7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деятельности и содержание исполнительной власти органов местного самоуправления, местных администраций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01040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62,7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70.0.00.01040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84,6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01040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84,6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6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01040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9,8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642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01040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9,8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4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01040</w:t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</w:t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1,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Иные межбюджетные трансферты    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4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01040</w:t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0</w:t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1,8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4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01040</w:t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</w:t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,4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4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01040</w:t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0</w:t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,4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.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4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70190</w:t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1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4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70190</w:t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1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4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70190</w:t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1</w:t>
                  </w:r>
                </w:p>
              </w:tc>
            </w:tr>
            <w:tr>
              <w:trPr>
                <w:trHeight w:val="836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деятельности финансовых, налоговых и таможенных  органов и  органов финансового  (финансово-бюджетного) надзора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6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7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программные расходы местного бюджета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6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00000</w:t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7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/>
                    <w:t>Осуществление переданных полномочий  контрольно-счетных органов поселений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6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01060</w:t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7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6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01060</w:t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</w:t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7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межбюджетные трансферты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6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01060</w:t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0</w:t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7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ЦИОНАЛЬНАЯ ОБОРОНА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20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85,1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,1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программные направления областного бюджета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99.0.00.00000</w:t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,1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iCs/>
                    </w:rPr>
                    <w:t>Расходы на осуществление первичного воинского учета на территориях, где отсутствуют военные комиссариаты, за счет средств федерального бюджета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0.00.51180</w:t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,1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0.00.51180</w:t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,7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0.00.51180</w:t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</w:t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,7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0.00.51180</w:t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4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>Иные закупки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0.00.51180</w:t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4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НАЦИОНАЛЬНАЯ БЕЗОПАСНОСТЬ И ПРАВООХРАНИТЕЛЬНАЯ ДЕЯТЕЛЬНОСТЬ 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30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7,5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Защита населения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09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3,5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программные расходы местного бюджета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09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00000</w:t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3,5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6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ие в предупреждении и ликвидация последствий чрезвычайных ситуаций и стихийных бедствий природного и техногенного характера в границах поселений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0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0.0.00.03090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3,5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6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0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  <w:color w:val="000000"/>
                    </w:rPr>
                    <w:t>70.0.00.03090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0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3,5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6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0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0.0.00.03090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3,5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6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1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464" w:hRule="atLeast"/>
              </w:trPr>
              <w:tc>
                <w:tcPr>
                  <w:tcW w:w="6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Расходы на реализацию мероприятий муниципальной программы  " Осуществление мероприятий по гражданской обороне и по предупреждению и защите населения от чрезвычайных ситуаций на территории поселений Кочковского района Новосибирской области на 2016-2018 годы"  за счет средств местного бюджета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3.0.00.0000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42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реализацию мероприятий    "Комплексные меры противодействия злоупотреблению наркотиками  и  их незаконному обороту на территории Новорешетовского сельсовета на 2016-2018 годы"  в рамках  муниципальной программы  Новорешетовского сельсовета Кочковского района Новосибирской области  " Защита населения на территории  Новорешетовского сельсовета на 2017-2019 годы"за счет средств местного бюджета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1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3.0.06.00000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/>
                    <w:t>Расходы на реализацию мероприятий    "Комплексные меры противодействия злоупотреблению наркотиками  и  их незаконному обороту на территории Новорешетовского сельсовета на 2016-2018 годы"  в рамках  муниципальной программы  Новорешетовского сельсовета Кочковского района Новосибирской области  " Защита населения на территории  Новорешетовскогосельсовета на 2017-2019 годы"за счет средств местного бюджета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14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3.0.06.03140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0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14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3.0.06.03140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0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14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3.0.06.03140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0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642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реализацию мероприятий    " Профилактика терроризма и экстремизма  на территории Новорешетовского сельсовета  " в рамках  муниципальной программы  Новорешетовского сельсовета Кочковского района Новосибирской области  " Защита населения на территории  Новорешетовского сельсовета на 2016-2018 годы"за счет средств местного бюджета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14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3.0.06.03141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14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3.0.06.03141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0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14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3.0.06.03141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0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ЦИОНАЛЬНАЯ ЭКОНОМИКА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40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619,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рожное хозяйство (дорожные фонды)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19,0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реализацию иных  мероприятий по развитию автомобильных дорог  в рамках муниципальной программы "Развитие автомобильных дорог местного значения поселений Кочковсого района Новосибирской области на 2016-2020 годы"  за счет средств местного бюджета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.0.00.00000</w:t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19,0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а  Новорешетовского  сельсовета Кочковского района Новосибирской области  " Развитие автомобильных дорог местного значения  на территории Новорешетовского  сельсовета Кочковского района Новосибирской области на 2017-2020 годы "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.0.06.00000</w:t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19,0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реализацию  мероприятий "Обеспечение безопасности дорожного движения на территории Новорешетовского сельсовета " в рамках муниципальной программы "Развитие автомобильных дорог местного значения Кочковского района Новосибирской области на 2017-2020 годы" за счет средств местного бюджета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.0.06.04090</w:t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85,2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Закупка товаров, работ и услуг для государственных (муниципальных) нужд Закупка товаров, работ и услуг для государственных (муниципальных) нужд  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.0.06.04090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85,2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6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.0.06.04090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85,2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6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реализацию  мероприятий "Обеспечение безопасности дорожного движения на территории Новорешетовского сельсовета " в рамках муниципальной программы "Развитие автомобильных дорог местного значения Кочковского района Новосибирской области на 2017-2020годы" за счет средств местного бюджета в части софинансирования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74.0.06.04099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,2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6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купка товаров, работ и услуг для государственных (муниципальных) нужд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.0.06.04099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,2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642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.0.06.04099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,2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реализацию мероприятий "Обеспечение безопасности дорожного движения на  территории Новорешетовского  сельсовета " в рамках  муниципальной программы  "Развитие автомобильных дорог местного значения  на территории Новорешетовского  сельсовета Кочковского района Новосибирской области на 2017-2020 годы " за счет средств областного бюджета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.0.06.70760</w:t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63,6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74.0.06.70760</w:t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63,6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.0.06.70760</w:t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63,6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50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>765,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ммунальное хозяйство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3,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олнение расходных обязательств  снабжение населения топливом за средств областного бюджета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70530</w:t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3,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70530</w:t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</w:t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3,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70530</w:t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0</w:t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3,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лагоустройство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2,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личное освещение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3,6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Расходы на реализацию мероприятий по обеспечению сбалансированности местных бюджетов в рамках государственной программы Новосибирской области ""Управление государственными финансами в Новосибирской области на 2014-2019 годы"" за счет средств областного бюджета."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70510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3,6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70510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3,6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70510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3,6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6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а "Жилищное и коммунальное хозяйство поселения Кочковского района Новосибирской области на 2016 2018 годы"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.0.00.00000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8,6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6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ы "Благоустройство территории Новорешетовского сельсовета на 2015-2017г.г."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.0.06.00000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8,6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6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реализацию мероприятий по уличному освещению в рамках муниципальной программы "Благоустройство территории Новорешетовского сельсовета на 2015-2017 годы" за счет средств местного бюджета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.0.06.01503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3,7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6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.0.06.01503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3,7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6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.0.06.01503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3,7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6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реализацию мероприятий по содержанию  мест захоронения в рамках муниципальной программы "Благоустройство территории Новорешетовского сельсовета на 2015-2017 годы " за счет средств местного бюджета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75.0.06.04503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642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75.0.06.04503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642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75.0.06.04503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642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реализацию прочих мероприятий по благоустройству территории  поселения  в рамках муниципальной программы "Благоустройство  территории Новорешетовского сельсовета на 2015-2017 годы" за счет средств местного бюджета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75.0.06.05503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,9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642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75.0.06.05503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,9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642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75.0.06.05503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,9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УЛЬТУРА, КИНЕМАТОГРАФИЯ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80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215,1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Культура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01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215,1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6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реализацию мероприятий   в части обеспечения деятельности  муниципальных казенных учреждений культуры в рамках муниципальной  программы  "Сохранение и развитие культуры поселения Кочковского района Новосибирской области на 2017-2019 годы" за счет средств местного бюджета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8.0.00.00000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215,1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6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униципальная программа  Новорешетовского сельсовета Кочковского района Новосибирской области  " Культура Новорешетовского сельсовета  на 2017-2019 годы"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0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8.0.06.00000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291,9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Расходы на реализацию мероприятий  муниципальной программы  Новорешетовского сельсовета Кочковского района Новосибирской области  " Культура Новорешетовского сельсовета  на 2017-2019 годы" ,   за счет средств местного бюджета.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0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8.0.06.00801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95,2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0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8.0.06.00801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0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7,4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0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8.0.06.00801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7,4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0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8.0.06.00801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00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,8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0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8.0.06.00801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50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,8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реализацию мероприятий  муниципальной программы  Новорешетовского сельсовета Кочковского района Новосибирской области  " Культура Новорешетовского сельсовета  на 2017-2019 годы" ,  в рамках государственной программы Новосибирской области "Управление государственными финансами в Новосибирской области" на 2014-2019 годы" за счет средств областного бюджета.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0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8.0.06.70510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19,9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0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8.0.06.70510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14,8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0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8.0.06.70510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14,8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0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8.0.06.70510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5,1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42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0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8.0.06.70510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5,1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циальная политика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5,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енсионное обеспечение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1001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5,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Непрограммные расходы муниципальных образований поселений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1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00000</w:t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5,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платы к пенсиям муниципальных служащих на 2016-2018 годы"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01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0.0.00.10010</w:t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5,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01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0.0.00.10010</w:t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5,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01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0.0.00.10010</w:t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5,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ФИЗИЧЕСКАЯ КУЛЬТУРА И СПОРТ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0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,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ссовый спорт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2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/>
                    <w:t>Непрограммные расходы муниципальных образований поселений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2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00000</w:t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я в области физической культуры и спорта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2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11020</w:t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2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11020</w:t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2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11020</w:t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сего расходов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 131,6</w:t>
                  </w:r>
                </w:p>
              </w:tc>
            </w:tr>
          </w:tbl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</w:t>
            </w:r>
            <w:r>
              <w:rPr/>
              <w:t>Приложение № 5</w:t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5"/>
            </w:tblGrid>
            <w:tr>
              <w:trPr>
                <w:trHeight w:val="255" w:hRule="atLeast"/>
              </w:trPr>
              <w:tc>
                <w:tcPr>
                  <w:tcW w:w="1006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            </w:t>
                  </w:r>
                  <w:r>
                    <w:rPr/>
                    <w:t>к решению двадцатой четвертой сессии Совета депутато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06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Новорешетовского сельсовета от 22.05.2018 № 4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096" w:leader="none"/>
              </w:tabs>
              <w:ind w:left="-1440" w:firstLine="14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решетовского сельсовета</w:t>
            </w:r>
          </w:p>
          <w:p>
            <w:pPr>
              <w:pStyle w:val="Normal"/>
              <w:tabs>
                <w:tab w:val="clear" w:pos="708"/>
                <w:tab w:val="left" w:pos="2096" w:leader="none"/>
              </w:tabs>
              <w:ind w:left="-1440" w:firstLine="14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 2018 год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right"/>
              <w:rPr/>
            </w:pPr>
            <w:r>
              <w:rPr/>
              <w:t>тыс.рублей</w:t>
            </w:r>
          </w:p>
          <w:tbl>
            <w:tblPr>
              <w:tblW w:w="10112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996"/>
              <w:gridCol w:w="495"/>
              <w:gridCol w:w="562"/>
              <w:gridCol w:w="1440"/>
              <w:gridCol w:w="496"/>
              <w:gridCol w:w="1123"/>
            </w:tblGrid>
            <w:tr>
              <w:trPr>
                <w:trHeight w:val="247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 расходов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пр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ЦСР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ид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умма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ОБЩЕГОСУДАРСТВЕННЫЕ ВОПРОСЫ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10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highlight w:val="green"/>
                    </w:rPr>
                  </w:pPr>
                  <w:r>
                    <w:rPr>
                      <w:b/>
                      <w:bCs/>
                      <w:color w:val="000000"/>
                    </w:rPr>
                    <w:t>2338,7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2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64,3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программные расходы местного бюджета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2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00000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64,3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лава муниципального образования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2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01020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64,3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2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01020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64,3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2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01020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64,3</w:t>
                  </w:r>
                </w:p>
              </w:tc>
            </w:tr>
            <w:tr>
              <w:trPr>
                <w:trHeight w:val="894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4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62,7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программные расходы местного бюджета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00000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62,7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деятельности и содержание исполнительной власти органов местного самоуправления, местных администраций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01040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62,7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01040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84,6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01040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84,6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5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01040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9,8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599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01040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9,8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4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01040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1,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Иные межбюджетные трансферты    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4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01040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0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1,8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4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01040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,4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4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01040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0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,4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.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70190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1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70190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1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70190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1</w:t>
                  </w:r>
                </w:p>
              </w:tc>
            </w:tr>
            <w:tr>
              <w:trPr>
                <w:trHeight w:val="963" w:hRule="atLeast"/>
              </w:trPr>
              <w:tc>
                <w:tcPr>
                  <w:tcW w:w="5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деятельности финансовых, налоговых и таможенных  органов и  органов финансового  (финансово-бюджетного) надзора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6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7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599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программные расходы местного бюджета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6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00000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7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/>
                    <w:t>Осуществление переданных полномочий  контрольно-счетных органов поселений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6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01060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7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6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01060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7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межбюджетные трансферты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6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01060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0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7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ЦИОНАЛЬНАЯ ОБОРОНА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20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85,1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,1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программные направления областного бюджета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99.0.00.00000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,1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iCs/>
                    </w:rPr>
                    <w:t>Расходы на осуществление первичного воинского учета на территориях, где отсутствуют военные комиссариаты, за счет средств федерального бюджета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0.00.51180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,1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0.00.51180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,7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0.00.51180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,7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0.00.51180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4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>Иные закупки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.0.00.51180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4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НАЦИОНАЛЬНАЯ БЕЗОПАСНОСТЬ И ПРАВООХРАНИТЕЛЬНАЯ ДЕЯТЕЛЬНОСТЬ 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30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7,5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Защита населения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09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3,5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программные расходы местного бюджета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09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00000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3,5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5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частие в предупреждении и ликвидация последствий чрезвычайных ситуаций и стихийных бедствий природного и техногенного характера в границах поселений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0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0.0.00.03090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3,5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5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0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0.0.00.03090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0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3,5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5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0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0.0.00.03090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3,5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5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1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464" w:hRule="atLeast"/>
              </w:trPr>
              <w:tc>
                <w:tcPr>
                  <w:tcW w:w="5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Расходы на реализацию мероприятий муниципальной программы  " Осуществление мероприятий по гражданской обороне и по предупреждению и защите населения от чрезвычайных ситуаций на территории поселений Кочковского района Новосибирской области на 2016-2018 годы"  за счет средств местного бюджета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3.0.00.0000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5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реализацию мероприятий    "Комплексные меры противодействия злоупотреблению наркотиками  и  их незаконному обороту на территории Новорешетовского сельсовета на 2016-2018 годы"  в рамках  муниципальной программы  Новорешетовского сельсовета Кочковского района Новосибирской области  " Защита населения на территории  Новорешетовского сельсовета на 2017-2019 годы"за счет средств местного бюджета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1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3.0.06.00000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5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/>
                    <w:t>Расходы на реализацию мероприятий    "Комплексные меры противодействия злоупотреблению наркотиками  и  их незаконному обороту на территории Новорешетовского сельсовета на 2016-2018 годы"  в рамках  муниципальной программы  Новорешетовского сельсовета Кочковского района Новосибирской области  " Защита населения на территории  Новорешетовскогосельсовета на 2017-2019 годы"за счет средств местного бюджета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1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3.0.06.03140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0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599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1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3.0.06.03140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0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5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14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3.0.06.03140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0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599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реализацию мероприятий    " Профилактика терроризма и экстремизма  на территории Новорешетовского сельсовета  " в рамках  муниципальной программы  Новорешетовского сельсовета Кочковского района Новосибирской области  " Защита населения на территории  Новорешетовского сельсовета на 2016-2018 годы"за счет средств местного бюджета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14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3.0.06.03141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14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3.0.06.03141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0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14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3.0.06.03141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0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ЦИОНАЛЬНАЯ ЭКОНОМИКА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40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619,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рожное хозяйство (дорожные фонды)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19,0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реализацию иных  мероприятий по развитию автомобильных дорог  в рамках муниципальной программы "Развитие автомобильных дорог местного значения поселений Кочковсого района Новосибирской области на 2016-2020 годы"  за счет средств местного бюджета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.0.00.00000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19,0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а  Новорешетовского  сельсовета Кочковского района Новосибирской области  " Развитие автомобильных дорог местного значения  на территории Новорешетовского  сельсовета Кочковского района Новосибирской области на 2017-2020 годы "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.0.06.00000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19,0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реализацию  мероприятий "Обеспечение безопасности дорожного движения на территории Новорешетовского сельсовета " в рамках муниципальной программы "Развитие автомобильных дорог местного значения Кочковского района Новосибирской области на 2017-2020 годы" за счет средств местного бюджета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.0.06.04090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85,2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5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Закупка товаров, работ и услуг для государственных (муниципальных) нужд Закупка товаров, работ и услуг для государственных (муниципальных) нужд  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.0.06.04090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85,2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5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.0.06.04090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85,2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5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реализацию  мероприятий "Обеспечение безопасности дорожного движения на территории Новорешетовского сельсовета " в рамках муниципальной программы "Развитие автомобильных дорог местного значения Кочковского района Новосибирской области на 2017-2020годы" за счет средств местного бюджета в части софинансирования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.0.06.04099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,2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5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купка товаров, работ и услуг для государственных (муниципальных) нужд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.0.06.04099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,2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599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.0.06.04099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,2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реализацию мероприятий "Обеспечение безопасности дорожного движения на  территории Новорешетовского  сельсовета " в рамках  муниципальной программы  "Развитие автомобильных дорог местного значения  на территории Новорешетовского  сельсовета Кочковского района Новосибирской области на 2017-2020 годы " за счет средств областного бюджета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.0.06.70760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63,6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.0.06.70760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63,6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.0.06.70760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63,6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50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>765,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ммунальное хозяйство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3,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олнение расходных обязательств  снабжение населения топливом за средств областного бюджета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70530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3,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70530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3,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2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70530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0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3,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лагоустройство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2,2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личное освещение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3,6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Расходы на реализацию мероприятий по обеспечению сбалансированности местных бюджетов в рамках государственной программы Новосибирской области ""Управление государственными финансами в Новосибирской области на 2014-2019 годы"" за счет средств областного бюджета."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70510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3,6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5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70510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3,6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5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70510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3,6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5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а "Жилищное и коммунальное хозяйство поселения Кочковского района Новосибирской области на 2016 2018 годы"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.0.00.00000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8,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ы "Благоустройство территории Новорешетовского сельсовета на 2015-2017г.г."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.0.06.00000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8,6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99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реализацию мероприятий по уличному освещению в рамках муниципальной программы "Благоустройство территории Новорешетовского сельсовета на 2015-2017 годы" за счет средств местного бюджета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.0.06.01503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3,7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99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.0.06.01503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3,7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99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.0.06.01503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3,7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99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реализацию мероприятий по содержанию  мест захоронения в рамках муниципальной программы "Благоустройство территории Новорешетовского сельсовета на 2015-2017 годы " за счет средств местного бюджета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75.0.06.04503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99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75.0.06.04503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75.0.06.04503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реализацию прочих мероприятий по благоустройству территории  поселения  в рамках муниципальной программы "Благоустройство  территории Новорешетовского сельсовета на 2015-2017 годы" за счет средств местного бюджета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75.0.06.05503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,9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5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75.0.06.05503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,9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5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75.0.06.05503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,9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УЛЬТУРА, КИНЕМАТОГРАФИЯ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8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215,1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Культура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0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215,1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99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реализацию мероприятий   в части обеспечения деятельности  муниципальных казенных учреждений культуры в рамках муниципальной  программы  "Сохранение и развитие культуры поселения Кочковского района Новосибирской области на 2017-2019 годы" за счет средств местного бюджета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0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8.0.00.00000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215,1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униципальная программа  Новорешетовского сельсовета Кочковского района Новосибирской области  " Культура Новорешетовского сельсовета  на 2017-2019 годы"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01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8.0.06.00000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291,9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реализацию мероприятий  муниципальной программы  Новорешетовского сельсовета Кочковского района Новосибирской области  " Культура Новорешетовского сельсовета  на 2017-2019 годы" ,   за счет средств местного бюджета.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01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8.0.06.00801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95,2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0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8.0.06.00801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0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7,4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0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8.0.06.00801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7,4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0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8.0.06.00801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00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,8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0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8.0.06.00801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50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,8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99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реализацию мероприятий  муниципальной программы  Новорешетовского сельсовета Кочковского района Новосибирской области  " Культура Новорешетовского сельсовета  на 2017-2019 годы" ,  в рамках государственной программы Новосибирской области "Управление государственными финансами в Новосибирской области" на 2014-2019 годы" за счет средств областного бюджета.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0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8.0.06.70510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19,9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01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8.0.06.70510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14,8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01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8.0.06.70510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14,8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01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8.0.06.70510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5,1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01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8.0.06.70510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5,1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циальная политика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5,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енсионное обеспечение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1001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5,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Непрограммные расходы муниципальных образований поселений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1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00000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5,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платы к пенсиям муниципальных служащих на 2016-2018 годы"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01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0.0.00.10010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5,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01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0.0.00.10010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5,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01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0.0.00.10010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5,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ФИЗИЧЕСКАЯ КУЛЬТУРА И СПОРТ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0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,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ссовый спорт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2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/>
                    <w:t>Непрограммные расходы муниципальных образований поселений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2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00000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я в области физической культуры и спорта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2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11020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2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11020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2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.0.00.11020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сего расходов</w:t>
                  </w:r>
                </w:p>
              </w:tc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95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 131,6</w:t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t>Приложение № 17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55" w:hRule="atLeast"/>
        </w:trPr>
        <w:tc>
          <w:tcPr>
            <w:tcW w:w="9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к решению двадцатой четвертой сессии Совета депутатов</w:t>
            </w:r>
          </w:p>
        </w:tc>
      </w:tr>
      <w:tr>
        <w:trPr>
          <w:trHeight w:val="255" w:hRule="atLeast"/>
        </w:trPr>
        <w:tc>
          <w:tcPr>
            <w:tcW w:w="9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Новорешетовского сельсовета от 22.05.2018 № 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Style19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1"/>
        <w:gridCol w:w="337"/>
        <w:gridCol w:w="1399"/>
        <w:gridCol w:w="697"/>
        <w:gridCol w:w="1824"/>
      </w:tblGrid>
      <w:tr>
        <w:trPr>
          <w:trHeight w:val="792" w:hRule="atLeast"/>
        </w:trPr>
        <w:tc>
          <w:tcPr>
            <w:tcW w:w="993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еречень муниципальных программ Новорешетовского сельсовета Кочковского района  Новосибирской области, предусмотренных к финансированию из бюджета в 2018 году и плановом периоде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-2020 годов</w:t>
            </w:r>
          </w:p>
        </w:tc>
      </w:tr>
      <w:tr>
        <w:trPr>
          <w:trHeight w:val="480" w:hRule="atLeast"/>
        </w:trPr>
        <w:tc>
          <w:tcPr>
            <w:tcW w:w="6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аблица 1</w:t>
            </w:r>
          </w:p>
        </w:tc>
      </w:tr>
      <w:tr>
        <w:trPr>
          <w:trHeight w:val="930" w:hRule="atLeast"/>
        </w:trPr>
        <w:tc>
          <w:tcPr>
            <w:tcW w:w="9938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еречень муниципальных программ Новорешетовского сельсовета Кочковского района  Новосибирской области, предусмотренных к финансированию из бюджета  в 2018 году</w:t>
            </w:r>
          </w:p>
        </w:tc>
      </w:tr>
      <w:tr>
        <w:trPr>
          <w:trHeight w:val="600" w:hRule="atLeast"/>
        </w:trPr>
        <w:tc>
          <w:tcPr>
            <w:tcW w:w="568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green"/>
              </w:rPr>
            </w:pPr>
            <w:r>
              <w:rPr>
                <w:bCs/>
                <w:sz w:val="28"/>
                <w:szCs w:val="28"/>
                <w:highlight w:val="green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Style19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02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929"/>
        <w:gridCol w:w="143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СР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й программы  Новорешетовского сельсовета Кочковского района Новосибирской области  " Защита населения на территории  Новорешетовского сельсовета Кочковского района Новосибирской области на 2017-2020 годы" за счет средств местного бюдже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.0.60.00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4,0</w:t>
            </w:r>
          </w:p>
        </w:tc>
      </w:tr>
      <w:tr>
        <w:trPr>
          <w:trHeight w:val="41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highlight w:val="green"/>
              </w:rPr>
            </w:pPr>
            <w:r>
              <w:rPr/>
              <w:t>Муниципальной программы  Новорешетовского сельсовета Кочковского района Новосибирской области  "Обеспечение безопасности дорожного движения на территории Новорешетовского сельсовета Кочковского района Новосибирской области на 20175-2020 годы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0.60.00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619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Благоустройство территории Новорешетовского сельсовета Кочковского района Новосибирской област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на 2018-2022г.г.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0.06.00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38,6</w:t>
            </w:r>
          </w:p>
        </w:tc>
      </w:tr>
      <w:tr>
        <w:trPr>
          <w:trHeight w:val="28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" </w:t>
            </w:r>
            <w:r>
              <w:rPr>
                <w:bCs/>
              </w:rPr>
              <w:t>Развитие культуры на территории Новорешетовского сельсовет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на 20176-2020годы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.0.06.00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215,1</w:t>
            </w:r>
          </w:p>
        </w:tc>
      </w:tr>
      <w:tr>
        <w:trPr>
          <w:trHeight w:val="29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5 976,7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  <w:r>
        <w:rPr/>
        <w:t>Приложение № 17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55" w:hRule="atLeast"/>
        </w:trPr>
        <w:tc>
          <w:tcPr>
            <w:tcW w:w="9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к решению двадцатой четвертой сессии Совета депутатов</w:t>
            </w:r>
          </w:p>
        </w:tc>
      </w:tr>
      <w:tr>
        <w:trPr>
          <w:trHeight w:val="255" w:hRule="atLeast"/>
        </w:trPr>
        <w:tc>
          <w:tcPr>
            <w:tcW w:w="9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Новорешетовского сельсовета от 22.05.2018 № 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8280" w:hanging="900"/>
        <w:rPr/>
      </w:pPr>
      <w:r>
        <w:rPr>
          <w:highlight w:val="yellow"/>
        </w:rPr>
        <w:t xml:space="preserve">               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Источники финансирования дефицита бюджета  Новорешетовского сельсовета 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b/>
          <w:b/>
          <w:bCs/>
        </w:rPr>
      </w:pPr>
      <w:r>
        <w:rPr>
          <w:b/>
          <w:bCs/>
        </w:rPr>
        <w:t>на 2018 год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1275" w:leader="none"/>
        </w:tabs>
        <w:jc w:val="right"/>
        <w:rPr>
          <w:b/>
          <w:b/>
          <w:bCs/>
        </w:rPr>
      </w:pPr>
      <w:r>
        <w:rPr>
          <w:b/>
          <w:bCs/>
        </w:rPr>
        <w:t xml:space="preserve">тыс. рублей      </w:t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382"/>
      </w:tblGrid>
      <w:tr>
        <w:trPr>
          <w:trHeight w:val="10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и внутреннего финансирования дефицита бюджета Новорешетовского сельсовета, в том числе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700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е остатков средств на счетах по учету  средств бюдже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700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 431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 431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 431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 431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31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31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31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  бюджетов сельских посел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31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sectPr>
      <w:footerReference w:type="default" r:id="rId2"/>
      <w:type w:val="nextPage"/>
      <w:pgSz w:w="11906" w:h="16838"/>
      <w:pgMar w:left="1701" w:right="7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026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eastAsia="Times New Roman"/>
      <w:b w:val="false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bCs w:val="false"/>
    </w:rPr>
  </w:style>
  <w:style w:type="character" w:styleId="WW8Num18z0">
    <w:name w:val="WW8Num18z0"/>
    <w:qFormat/>
    <w:rPr>
      <w:rFonts w:cs="Times New Roman"/>
      <w:b/>
      <w:bCs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с отступом Знак"/>
    <w:basedOn w:val="Style9"/>
    <w:qFormat/>
    <w:rPr>
      <w:rFonts w:cs="Times New Roman"/>
      <w:sz w:val="24"/>
      <w:szCs w:val="24"/>
    </w:rPr>
  </w:style>
  <w:style w:type="character" w:styleId="Style11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21">
    <w:name w:val="Основной текст 2 Знак"/>
    <w:basedOn w:val="Style9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basedOn w:val="Style9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basedOn w:val="Style9"/>
    <w:qFormat/>
    <w:rPr>
      <w:rFonts w:cs="Times New Roman"/>
      <w:sz w:val="24"/>
      <w:szCs w:val="24"/>
    </w:rPr>
  </w:style>
  <w:style w:type="character" w:styleId="32">
    <w:name w:val="Основной текст 3 Знак"/>
    <w:basedOn w:val="Style9"/>
    <w:qFormat/>
    <w:rPr>
      <w:rFonts w:cs="Times New Roman"/>
      <w:sz w:val="16"/>
      <w:szCs w:val="16"/>
    </w:rPr>
  </w:style>
  <w:style w:type="character" w:styleId="Style12">
    <w:name w:val="Название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Style14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Style15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9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basedOn w:val="Style9"/>
    <w:qFormat/>
    <w:rPr>
      <w:sz w:val="22"/>
      <w:szCs w:val="22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28"/>
      <w:szCs w:val="28"/>
    </w:rPr>
  </w:style>
  <w:style w:type="paragraph" w:styleId="23">
    <w:name w:val="Основной текст 2"/>
    <w:basedOn w:val="Normal"/>
    <w:qFormat/>
    <w:pPr/>
    <w:rPr>
      <w:b/>
      <w:bCs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360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left="360" w:hanging="0"/>
    </w:pPr>
    <w:rPr>
      <w:sz w:val="28"/>
      <w:szCs w:val="28"/>
    </w:rPr>
  </w:style>
  <w:style w:type="paragraph" w:styleId="34">
    <w:name w:val="Основной текст 3"/>
    <w:basedOn w:val="Normal"/>
    <w:qFormat/>
    <w:pPr>
      <w:jc w:val="both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9">
    <w:name w:val="xl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0">
    <w:name w:val="xl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1">
    <w:name w:val="xl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>
      <w:b/>
      <w:bCs/>
    </w:rPr>
  </w:style>
  <w:style w:type="paragraph" w:styleId="Xl29">
    <w:name w:val="xl29"/>
    <w:basedOn w:val="Normal"/>
    <w:qFormat/>
    <w:pPr>
      <w:spacing w:before="280" w:after="280"/>
      <w:jc w:val="center"/>
    </w:pPr>
    <w:rPr/>
  </w:style>
  <w:style w:type="paragraph" w:styleId="Xl30">
    <w:name w:val="xl30"/>
    <w:basedOn w:val="Normal"/>
    <w:qFormat/>
    <w:pPr>
      <w:spacing w:before="280" w:after="280"/>
    </w:pPr>
    <w:rPr/>
  </w:style>
  <w:style w:type="paragraph" w:styleId="Xl31">
    <w:name w:val="xl31"/>
    <w:basedOn w:val="Normal"/>
    <w:qFormat/>
    <w:pPr>
      <w:spacing w:before="280" w:after="280"/>
      <w:jc w:val="center"/>
    </w:pPr>
    <w:rPr/>
  </w:style>
  <w:style w:type="paragraph" w:styleId="Xl32">
    <w:name w:val="xl32"/>
    <w:basedOn w:val="Normal"/>
    <w:qFormat/>
    <w:pPr>
      <w:spacing w:before="280" w:after="280"/>
    </w:pPr>
    <w:rPr/>
  </w:style>
  <w:style w:type="paragraph" w:styleId="Xl17">
    <w:name w:val="xl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8">
    <w:name w:val="xl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>
      <w:sz w:val="20"/>
      <w:szCs w:val="20"/>
    </w:rPr>
  </w:style>
  <w:style w:type="paragraph" w:styleId="Xl72">
    <w:name w:val="xl72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73">
    <w:name w:val="xl73"/>
    <w:basedOn w:val="Normal"/>
    <w:qFormat/>
    <w:pP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2">
    <w:name w:val="xl92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1">
    <w:name w:val="xl101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111">
    <w:name w:val="xl111"/>
    <w:basedOn w:val="Normal"/>
    <w:qFormat/>
    <w:pP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bottom w:val="single" w:sz="8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Xl144">
    <w:name w:val="xl144"/>
    <w:basedOn w:val="Normal"/>
    <w:qFormat/>
    <w:pPr>
      <w:spacing w:before="280" w:after="280"/>
    </w:pPr>
    <w:rPr>
      <w:sz w:val="20"/>
      <w:szCs w:val="20"/>
    </w:rPr>
  </w:style>
  <w:style w:type="paragraph" w:styleId="Xl145">
    <w:name w:val="xl14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46">
    <w:name w:val="xl146"/>
    <w:basedOn w:val="Normal"/>
    <w:qFormat/>
    <w:pPr>
      <w:pBdr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20"/>
      <w:szCs w:val="20"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Xl152">
    <w:name w:val="xl152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</w:pPr>
    <w:rPr>
      <w:b/>
      <w:bCs/>
      <w:sz w:val="20"/>
      <w:szCs w:val="20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20"/>
      <w:szCs w:val="20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60">
    <w:name w:val="xl160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63">
    <w:name w:val="xl163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C00000"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C00000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C0000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C00000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C00000"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C00000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C00000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C00000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C00000"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C00000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C00000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C00000"/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C00000"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C00000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C0000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C00000"/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C0000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C00000"/>
      <w:sz w:val="20"/>
      <w:szCs w:val="20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C00000"/>
      <w:sz w:val="20"/>
      <w:szCs w:val="20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C00000"/>
      <w:sz w:val="20"/>
      <w:szCs w:val="20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C00000"/>
      <w:sz w:val="20"/>
      <w:szCs w:val="20"/>
    </w:rPr>
  </w:style>
  <w:style w:type="paragraph" w:styleId="Xl198">
    <w:name w:val="xl198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199">
    <w:name w:val="xl199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00">
    <w:name w:val="xl200"/>
    <w:basedOn w:val="Normal"/>
    <w:qFormat/>
    <w:pPr>
      <w:spacing w:before="280" w:after="280"/>
      <w:jc w:val="center"/>
    </w:pPr>
    <w:rPr>
      <w:b/>
      <w:bCs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0"/>
      <w:szCs w:val="20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2:45:00Z</dcterms:created>
  <dc:creator>User</dc:creator>
  <dc:description/>
  <dc:language>en-US</dc:language>
  <cp:lastModifiedBy>пк</cp:lastModifiedBy>
  <cp:lastPrinted>2018-06-18T09:45:00Z</cp:lastPrinted>
  <dcterms:modified xsi:type="dcterms:W3CDTF">2018-06-18T02:45:00Z</dcterms:modified>
  <cp:revision>2</cp:revision>
  <dc:subject/>
  <dc:title>СОВЕТ ДЕПУТАТОВ НОВОЦЕЛИННОГО СЕЛЬСОВЕТА</dc:title>
</cp:coreProperties>
</file>